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60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KANAPA ROZKŁADANA 6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End w:id="0"/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napa trzyosobowa rozkładana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 do uzgodni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ł ekoskór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ożliwość rozkładania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erokość oparcia min 195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iedzisko wykonane ze sprężyn i pianki poliuretanow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 siedziska min 42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erokość całkowita min 210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Głębokość siedziska  min 42 cm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max. 100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uszki z ekoskóry min 2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poście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ja spa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powierzchnia spania po rozłożeniu 195x140 cm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53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1:53:00Z</dcterms:modified>
  <cp:revision>2</cp:revision>
  <dc:subject/>
  <dc:title>ZESTAWIENIE  PARAMETRÓW  TECHNICZNYCH</dc:title>
</cp:coreProperties>
</file>